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48"/>
      </w:tblGrid>
      <w:tr>
        <w:trPr>
          <w:trHeight w:val="1684" w:hRule="exact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spacing w:before="120" w:after="0"/>
              <w:ind w:left="-284" w:hanging="0"/>
              <w:jc w:val="both"/>
              <w:rPr>
                <w:rFonts w:ascii="Arial" w:hAnsi="Arial" w:eastAsia="Calibri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mallCaps/>
                <w:sz w:val="22"/>
                <w:szCs w:val="22"/>
                <w:lang w:val="en-US" w:eastAsia="en-US"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lineRule="auto" w:line="276" w:before="200" w:after="200"/>
              <w:jc w:val="right"/>
              <w:rPr>
                <w:rFonts w:ascii="Marianne" w:hAnsi="Marianne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00200" cy="471805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rPr/>
      </w:pPr>
      <w:r>
        <w:rPr/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TESTATION DE VISITE DES LIEUX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non obligatoire mais recommandée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 xml:space="preserve">Objet des prestations : </w:t>
      </w:r>
      <w:bookmarkStart w:id="0" w:name="_Hlk195625003"/>
      <w:r>
        <w:rPr>
          <w:rFonts w:cs="Arial"/>
          <w:szCs w:val="24"/>
        </w:rPr>
        <w:t>MAINTIEN EN CONDITION OPERATIONNELLE DES EXTINCTEURS DE LA CNMSS SUR L’ANTENNE DE PARIS</w:t>
      </w:r>
      <w:bookmarkEnd w:id="0"/>
    </w:p>
    <w:p>
      <w:pPr>
        <w:pStyle w:val="TextBody"/>
        <w:jc w:val="center"/>
        <w:rPr>
          <w:rFonts w:cs="Arial"/>
        </w:rPr>
      </w:pPr>
      <w:r>
        <w:rPr>
          <w:rFonts w:cs="Arial"/>
          <w:szCs w:val="24"/>
        </w:rPr>
        <w:t>Marché n° 26 00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(e) 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ésentant la CNMSS, atteste par la présente que M.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ésentant la Société 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 effectué la visite de l’antenne de PARIS (site de la CNMSS), et pris connaissance des installations existantes et des contraintes de travail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date du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cessaire à la mise au point de son offre pour la réalisation des prestations du mar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center" w:pos="2410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 Visiteur</w:t>
        <w:tab/>
        <w:tab/>
        <w:t>Le représentant de la CNMSS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 :</w:t>
        <w:tab/>
        <w:t>…………………….</w:t>
        <w:tab/>
        <w:t>Nom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ciété :</w:t>
        <w:tab/>
        <w:t>…………………….</w:t>
        <w:tab/>
        <w:t>Servic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e :</w:t>
        <w:tab/>
        <w:t>…………………….</w:t>
        <w:tab/>
        <w:t>Dat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éléphone : 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urriel : 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gnature :</w:t>
        <w:tab/>
        <w:tab/>
        <w:t>Signature 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417" w:gutter="0" w:header="720" w:top="851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11760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7" w:hanging="2127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  <w:tab w:val="left" w:pos="9639" w:leader="dot"/>
      </w:tabs>
      <w:jc w:val="both"/>
    </w:pPr>
    <w:rPr>
      <w:sz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TREQUATTRINI</dc:creator>
  <dc:description/>
  <cp:keywords/>
  <dc:language>en-US</dc:language>
  <cp:lastModifiedBy>SAVERY Anne-Cécile</cp:lastModifiedBy>
  <cp:lastPrinted>2020-10-01T09:37:00Z</cp:lastPrinted>
  <dcterms:modified xsi:type="dcterms:W3CDTF">2026-01-29T07:13:00Z</dcterms:modified>
  <cp:revision>7</cp:revision>
  <dc:subject/>
  <dc:title> </dc:title>
</cp:coreProperties>
</file>